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2,8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70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428,4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9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63,9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87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142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3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37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9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525,2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151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1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27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71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68,6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0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264,5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8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8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5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78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19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5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7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3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7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39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7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337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cp:lastPrinted>2013-05-28T10:49:00Z</cp:lastPrinted>
  <dcterms:modified xsi:type="dcterms:W3CDTF">2013-09-26T05:56:00Z</dcterms:modified>
  <cp:revision>67</cp:revision>
  <dc:subject/>
  <dc:title>Заборгованість із виплати заробітної плати</dc:title>
</cp:coreProperties>
</file>