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>містах та районах на 1 жовт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3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76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778,6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5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78,8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65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49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74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30,1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48,0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27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6,6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02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86,5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6,6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601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0,5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37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5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548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34,3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58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732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31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5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65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69,4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21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36,6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2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461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06,4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5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24:00Z</dcterms:created>
  <dc:creator>K98</dc:creator>
  <dc:description/>
  <cp:keywords/>
  <dc:language>en-US</dc:language>
  <cp:lastModifiedBy>K98</cp:lastModifiedBy>
  <dcterms:modified xsi:type="dcterms:W3CDTF">2013-11-27T12:50:00Z</dcterms:modified>
  <cp:revision>9</cp:revision>
  <dc:subject/>
  <dc:title>Заборгованість із виплати заробітної плати</dc:title>
</cp:coreProperties>
</file>