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 xml:space="preserve">січень–черв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червня 2014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червня 2014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роботодавців у працівниках для заміщен-ня вільних робочих місць (вакант-них посад) на кінець червня 2014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червня 2014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>
                <w:lang w:val="en-US"/>
              </w:rPr>
              <w:t>9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8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4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12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/>
            </w:pPr>
            <w:r>
              <w:rPr>
                <w:b/>
                <w:bCs/>
              </w:rPr>
              <w:t>275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0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4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8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/>
            </w:pPr>
            <w:r>
              <w:rPr>
                <w:bCs/>
              </w:rPr>
              <w:t>2851,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8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401,3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6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6523,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850,4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609,1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676,2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343,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373,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306,6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294,6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223,7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295,6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998,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806,0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320,22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185,6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2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306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350,4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756,0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157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237,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521,1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657,8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108"/>
              <w:jc w:val="right"/>
              <w:rPr>
                <w:bCs/>
              </w:rPr>
            </w:pPr>
            <w:r>
              <w:rPr>
                <w:bCs/>
              </w:rPr>
              <w:t>2336,2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T.Kizuma</cp:lastModifiedBy>
  <cp:lastPrinted>2012-05-31T11:16:00Z</cp:lastPrinted>
  <dcterms:modified xsi:type="dcterms:W3CDTF">2014-08-20T13:20:00Z</dcterms:modified>
  <cp:revision>117</cp:revision>
  <dc:subject/>
  <dc:title>Основні показники ринку праці за січень–березень 2012 року</dc:title>
</cp:coreProperties>
</file>