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>січень–</w:t>
      </w:r>
      <w:r>
        <w:rPr>
          <w:b/>
          <w:bCs/>
          <w:sz w:val="28"/>
          <w:szCs w:val="28"/>
        </w:rPr>
        <w:t>верес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вересня 2014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вересня 2014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роботодавців у працівниках для заміщен-ня вільних робочих місць (вакант-них посад) на кінець вересня 2014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вересня 2014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3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>
                <w:lang w:val="en-US"/>
              </w:rPr>
              <w:t>1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7</w:t>
            </w: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79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814,</w:t>
            </w:r>
            <w:r>
              <w:rPr>
                <w:b/>
                <w:bCs/>
                <w:lang w:val="en-US"/>
              </w:rPr>
              <w:t>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98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</w:rPr>
              <w:t>710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0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928,</w:t>
            </w:r>
            <w:r>
              <w:rPr>
                <w:bCs/>
                <w:lang w:val="en-US"/>
              </w:rPr>
              <w:t>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3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412,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6471,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948,8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731,4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7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774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1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411,7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59,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63,9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71,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13,4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51,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2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3028,1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901,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423,67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256,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31,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3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423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847,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203,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269,9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575,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840,8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left="-125" w:right="-108" w:hanging="0"/>
              <w:jc w:val="right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130" w:hanging="0"/>
              <w:jc w:val="right"/>
              <w:rPr/>
            </w:pPr>
            <w:r>
              <w:rPr>
                <w:bCs/>
              </w:rPr>
              <w:t>2368,8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L.Lisova</cp:lastModifiedBy>
  <cp:lastPrinted>2012-05-31T11:16:00Z</cp:lastPrinted>
  <dcterms:modified xsi:type="dcterms:W3CDTF">2014-11-21T12:17:00Z</dcterms:modified>
  <cp:revision>121</cp:revision>
  <dc:subject/>
  <dc:title>Основні показники ринку праці за січень–березень 2012 року</dc:title>
</cp:coreProperties>
</file>