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/>
                <w:b/>
              </w:rPr>
            </w:pPr>
            <w:r>
              <w:rPr>
                <w:b/>
              </w:rPr>
              <w:t>1300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/>
                <w:b/>
              </w:rPr>
            </w:pPr>
            <w:r>
              <w:rPr>
                <w:b/>
              </w:rPr>
              <w:t>131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9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238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23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5044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339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256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108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3033,9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6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83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533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7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60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76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2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351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928,3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83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0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2455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2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88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31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42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879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7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2104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7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614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210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5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78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684,38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326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22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1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11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122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28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762,9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60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01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2016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34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02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11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710,3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4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18,6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107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93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829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5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50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/>
              <w:t>119,8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bCs/>
              </w:rPr>
              <w:t>2500,8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cp:lastPrinted>2013-05-28T10:49:00Z</cp:lastPrinted>
  <dcterms:modified xsi:type="dcterms:W3CDTF">2014-02-28T12:32:00Z</dcterms:modified>
  <cp:revision>74</cp:revision>
  <dc:subject/>
  <dc:title>Заборгованість із виплати заробітної плати</dc:title>
</cp:coreProperties>
</file>