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берез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4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bCs/>
              </w:rPr>
              <w:t>3060,9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3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0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324,5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57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9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9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899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1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3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337,3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5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595,8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7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294,0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4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5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23,2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6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5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767,6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2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5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592,5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9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1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32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6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490,4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5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09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643,75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85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461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55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9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48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8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8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094,4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6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005,6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0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1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110,3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5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5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8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429,4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9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334,8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7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362,2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7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374,1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2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631,7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4-03-28T09:48:00Z</dcterms:modified>
  <cp:revision>81</cp:revision>
  <dc:subject/>
  <dc:title>Заборгованість із виплати заробітної плати</dc:title>
</cp:coreProperties>
</file>