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квіт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556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5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1,0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7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9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371,6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85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2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21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468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1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3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337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6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162,5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7</w:t>
            </w:r>
            <w:r>
              <w:rPr>
                <w:lang w:val="en-US"/>
              </w:rPr>
              <w:t>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8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338,4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0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8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026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1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229,1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3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877,1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4140,7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09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193,8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98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590,4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69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701,2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48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346,88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5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47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573,8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89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835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9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48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891,0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158,4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39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625,9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78</w:t>
            </w:r>
            <w:r>
              <w:rPr>
                <w:lang w:val="en-US"/>
              </w:rPr>
              <w:t>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1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190,4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8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032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6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948,8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762,7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853,1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1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761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8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404,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L.Lisova</cp:lastModifiedBy>
  <cp:lastPrinted>2013-05-28T10:49:00Z</cp:lastPrinted>
  <dcterms:modified xsi:type="dcterms:W3CDTF">2014-04-28T10:52:00Z</dcterms:modified>
  <cp:revision>82</cp:revision>
  <dc:subject/>
  <dc:title>Заборгованість із виплати заробітної плати</dc:title>
</cp:coreProperties>
</file>