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>містах та районах на 1 трав</w:t>
      </w:r>
      <w:r>
        <w:rPr>
          <w:b/>
          <w:bCs/>
          <w:sz w:val="28"/>
          <w:szCs w:val="28"/>
          <w:lang w:val="uk-UA"/>
        </w:rPr>
        <w:t xml:space="preserve">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4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4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>85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</w:rPr>
              <w:t>1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3,3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255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131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5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603,6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906,4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3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6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5541,7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3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504,1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9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25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021,8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87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6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944,5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05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270,8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0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572,2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1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46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129,6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0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25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838,3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9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247,6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17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490,1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17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053,13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763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7120,7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95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857,5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8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48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827,5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5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2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966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4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4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557,1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8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3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33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322,2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90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602,3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708,5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0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703,2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8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5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644,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T.Kizuma</cp:lastModifiedBy>
  <cp:lastPrinted>2013-05-28T10:49:00Z</cp:lastPrinted>
  <dcterms:modified xsi:type="dcterms:W3CDTF">2014-05-28T13:00:00Z</dcterms:modified>
  <cp:revision>83</cp:revision>
  <dc:subject/>
  <dc:title>Заборгованість із виплати заробітної плати</dc:title>
</cp:coreProperties>
</file>