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черв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67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6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3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538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87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541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6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17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5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5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27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115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55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16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46,5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976,1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5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75,3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5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34,38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5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296,1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6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27,5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320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74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3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0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68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29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3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039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745,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L.Lisova</cp:lastModifiedBy>
  <cp:lastPrinted>2013-05-28T10:49:00Z</cp:lastPrinted>
  <dcterms:modified xsi:type="dcterms:W3CDTF">2014-06-27T10:28:00Z</dcterms:modified>
  <cp:revision>84</cp:revision>
  <dc:subject/>
  <dc:title>Заборгованість із виплати заробітної плати</dc:title>
</cp:coreProperties>
</file>