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 xml:space="preserve">серпня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 xml:space="preserve">4 </w:t>
      </w:r>
      <w:r>
        <w:rPr>
          <w:b/>
          <w:bCs/>
          <w:sz w:val="28"/>
          <w:szCs w:val="28"/>
        </w:rPr>
        <w:t>рок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805"/>
        <w:gridCol w:w="1806"/>
      </w:tblGrid>
      <w:tr>
        <w:trPr>
          <w:trHeight w:val="413" w:hRule="atLeast"/>
        </w:trPr>
        <w:tc>
          <w:tcPr>
            <w:tcW w:w="2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4р.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Економічно активні підприємства</w:t>
            </w:r>
          </w:p>
        </w:tc>
      </w:tr>
      <w:tr>
        <w:trPr>
          <w:trHeight w:val="412" w:hRule="atLeast"/>
        </w:trPr>
        <w:tc>
          <w:tcPr>
            <w:tcW w:w="2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кількість працівників,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 xml:space="preserve">яким своєчасно </w:t>
            </w:r>
          </w:p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не виплачена заробітна плата, осіб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2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335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</w:rPr>
            </w:pPr>
            <w:r>
              <w:rPr>
                <w:b/>
              </w:rPr>
              <w:t>135,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bCs/>
              </w:rPr>
              <w:t>3617,7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83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2,9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896,7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19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9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153,5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3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5515,6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8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7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659,0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4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997,0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2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5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8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542,2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8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27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246,1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5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08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5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644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5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31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576,2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1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5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471,4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03,2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680,7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01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071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7704,6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03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129,6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35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2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469,0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4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533,3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1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2,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260,71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37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12,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9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2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08,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664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5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63,4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565,22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1350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6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226,5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2225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6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45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107,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Cs/>
              </w:rPr>
              <w:t>3221,5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6:25:00Z</dcterms:created>
  <dc:creator>K98</dc:creator>
  <dc:description/>
  <cp:keywords/>
  <dc:language>en-US</dc:language>
  <cp:lastModifiedBy>L.Lisova</cp:lastModifiedBy>
  <cp:lastPrinted>2013-05-28T10:49:00Z</cp:lastPrinted>
  <dcterms:modified xsi:type="dcterms:W3CDTF">2014-10-01T12:07:00Z</dcterms:modified>
  <cp:revision>6</cp:revision>
  <dc:subject/>
  <dc:title>Заборгованість із виплати заробітної плати</dc:title>
</cp:coreProperties>
</file>