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65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4598,2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6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366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5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481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42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63,6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95,0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9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81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469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44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87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45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91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7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35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237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3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14,8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110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40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3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82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737,9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5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62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767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39,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L.Lisova</cp:lastModifiedBy>
  <cp:lastPrinted>2013-05-28T10:49:00Z</cp:lastPrinted>
  <dcterms:modified xsi:type="dcterms:W3CDTF">2014-10-01T12:38:00Z</dcterms:modified>
  <cp:revision>7</cp:revision>
  <dc:subject/>
  <dc:title>Заборгованість із виплати заробітної плати</dc:title>
</cp:coreProperties>
</file>