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 xml:space="preserve">жовтн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4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4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356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37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5,9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455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26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3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6511,1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732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0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8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4212,1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09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3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530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1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204,5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26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386,6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766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0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467,1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84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803,8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0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532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2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455,3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32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677,2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3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680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4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997,9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8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015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7716,4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5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06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639,2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80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47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638,1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4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7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992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49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4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396,4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8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3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9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47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78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875,8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9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2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345,4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70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3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585,7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8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6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183,7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25:00Z</dcterms:created>
  <dc:creator>K98</dc:creator>
  <dc:description/>
  <cp:keywords/>
  <dc:language>en-US</dc:language>
  <cp:lastModifiedBy>T.Kizuma</cp:lastModifiedBy>
  <cp:lastPrinted>2013-05-28T10:49:00Z</cp:lastPrinted>
  <dcterms:modified xsi:type="dcterms:W3CDTF">2014-10-28T13:15:00Z</dcterms:modified>
  <cp:revision>8</cp:revision>
  <dc:subject/>
  <dc:title>Заборгованість із виплати заробітної плати</dc:title>
</cp:coreProperties>
</file>