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19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3491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4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6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277,9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913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606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52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64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4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45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1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84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430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09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1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2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10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0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7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288,7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89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0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42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3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1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17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9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9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8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744,8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05,2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89,6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7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812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4-11-27T15:02:00Z</dcterms:modified>
  <cp:revision>11</cp:revision>
  <dc:subject/>
  <dc:title>Заборгованість із виплати заробітної плати</dc:title>
</cp:coreProperties>
</file>