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і показники ринку праці </w:t>
      </w: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uk-UA"/>
        </w:rPr>
        <w:t xml:space="preserve">січень–березень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vertAlign w:val="superscript"/>
          <w:lang w:val="uk-UA"/>
        </w:rPr>
      </w:pPr>
      <w:r>
        <w:rPr>
          <w:b/>
          <w:bCs/>
          <w:lang w:val="uk-UA"/>
        </w:rPr>
        <w:t>Зареєстрований ринок праці</w:t>
      </w:r>
      <w:r>
        <w:rPr>
          <w:b/>
          <w:bCs/>
          <w:vertAlign w:val="superscript"/>
          <w:lang w:val="uk-UA"/>
        </w:rPr>
        <w:t>1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080"/>
        <w:gridCol w:w="900"/>
        <w:gridCol w:w="720"/>
        <w:gridCol w:w="1440"/>
        <w:gridCol w:w="1440"/>
        <w:gridCol w:w="900"/>
      </w:tblGrid>
      <w:tr>
        <w:trPr>
          <w:trHeight w:val="2878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безробітних, зареєстро-ваних у державній службі зайнятості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на кінець березня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015 р.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громадян, які мали статус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біт-ного впродовж січня–березня 2015 р. – всього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З них працев</w:t>
            </w:r>
            <w:r>
              <w:rPr>
                <w:lang w:val="ru-RU"/>
              </w:rPr>
              <w:t>-</w:t>
            </w:r>
            <w:r>
              <w:rPr/>
              <w:t>лашто</w:t>
            </w:r>
            <w:r>
              <w:rPr>
                <w:lang w:val="ru-RU"/>
              </w:rPr>
              <w:t>-</w:t>
            </w:r>
            <w:r>
              <w:rPr/>
              <w:t>вано,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івень праце-влаш-туван-ня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Потреба підприємств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у працівник-ках для замі-щення віль-них робочих місць (вакант-них посад) на кінець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березня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2015 р.,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Навантажен-ня зареєстро-ваних безро-бітних на одне вільне робоче місце (вакантну посаду) на кінець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березня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2015 р.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ередня трива-ліст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реє-строва-ного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-біття, місяці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79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255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0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9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22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7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3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5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7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6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4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8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4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7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7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6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8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6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-н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8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4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4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7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4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Включені показники по відповідних містах.</w:t>
      </w:r>
      <w:r>
        <w:br w:type="page"/>
      </w:r>
    </w:p>
    <w:p>
      <w:pPr>
        <w:pStyle w:val="Normal"/>
        <w:spacing w:lineRule="exact" w:line="300"/>
        <w:ind w:right="-830" w:hanging="0"/>
        <w:jc w:val="center"/>
        <w:rPr>
          <w:b/>
          <w:b/>
          <w:vertAlign w:val="superscript"/>
        </w:rPr>
      </w:pPr>
      <w:r>
        <w:rPr>
          <w:b/>
        </w:rPr>
        <w:t>Кількість працівників та їх зайнятість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1080"/>
        <w:gridCol w:w="900"/>
        <w:gridCol w:w="737"/>
        <w:gridCol w:w="900"/>
        <w:gridCol w:w="703"/>
        <w:gridCol w:w="900"/>
        <w:gridCol w:w="900"/>
      </w:tblGrid>
      <w:tr>
        <w:trPr>
          <w:trHeight w:val="3810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облі-кова кількість штатних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цьовано в серед-ньому штатним праців-ником , год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з</w:t>
            </w:r>
            <w:r>
              <w:rPr>
                <w:color w:val="000000"/>
                <w:sz w:val="22"/>
                <w:szCs w:val="22"/>
              </w:rPr>
              <w:t>находи-лись у відпуст-ках без збережен-ня заро-бітної плати (на період припине-ння вико-нання робіт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п</w:t>
            </w:r>
            <w:r>
              <w:rPr>
                <w:color w:val="000000"/>
                <w:sz w:val="22"/>
                <w:szCs w:val="22"/>
              </w:rPr>
              <w:t>ереве-дені з еконо-мічних причин на непов-ний робочий день (тиж-день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-нят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прийому праців-ників, </w:t>
            </w:r>
          </w:p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-ник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ул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вибуття праців-ників,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-ньооблі-кової кількості штатних праців-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мі-сячна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а плата штат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ців-ника, гр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5" w:hanging="29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59"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lang w:val="en-US"/>
              </w:rPr>
              <w:t xml:space="preserve">По </w:t>
            </w:r>
            <w:r>
              <w:rPr>
                <w:b/>
              </w:rPr>
              <w:t>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2215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32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4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125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8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  <w:t>2920,9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0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6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30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7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3039,2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6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6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3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2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497,9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7205,3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Славу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3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3094,0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Старокостян-ти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722,0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Шепеті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3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7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926,1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221,5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443,0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7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0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533,1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241,9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371,7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4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287,2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487,8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4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6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3046,5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5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6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831,0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704,83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104,1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359,4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vertAlign w:val="superscript"/>
              </w:rPr>
            </w:pPr>
            <w:r>
              <w:rPr/>
              <w:t>Славу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513,2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Старокостянти-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6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5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3392,7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236,9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6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167,2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660,6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280,8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Шепе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6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760,4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8" w:hanging="0"/>
              <w:jc w:val="right"/>
              <w:rPr/>
            </w:pPr>
            <w:r>
              <w:rPr/>
              <w:t>2241,6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3:00Z</dcterms:created>
  <dc:creator>K98</dc:creator>
  <dc:description/>
  <cp:keywords/>
  <dc:language>en-US</dc:language>
  <cp:lastModifiedBy>T.Kizuma</cp:lastModifiedBy>
  <cp:lastPrinted>2012-05-31T11:16:00Z</cp:lastPrinted>
  <dcterms:modified xsi:type="dcterms:W3CDTF">2015-05-19T12:01:00Z</dcterms:modified>
  <cp:revision>115</cp:revision>
  <dc:subject/>
  <dc:title>Основні показники ринку праці за січень–березень 2012 року</dc:title>
</cp:coreProperties>
</file>