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uk-UA"/>
        </w:rPr>
        <w:t xml:space="preserve">січень–черв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на кінець червн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5 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червня 2015 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Потреба роботодавців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у працівник-ках для замі-щення віль-них робочих місць (вакант-них посад) на кінець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червня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2015 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червня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2015 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яц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13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311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7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26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6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27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5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8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3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7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8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8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7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7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5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0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3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7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7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4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9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8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9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7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>
                <w:vertAlign w:val="superscript"/>
              </w:rPr>
            </w:pPr>
            <w:r>
              <w:rPr/>
              <w:t>Славутськи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9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2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4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>
                <w:vertAlign w:val="superscript"/>
              </w:rPr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22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7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5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1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2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8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3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>
                <w:vertAlign w:val="superscript"/>
              </w:rPr>
            </w:pPr>
            <w:r>
              <w:rPr/>
              <w:t>Шепетівськи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8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2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3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10"/>
              <w:ind w:right="34" w:hanging="0"/>
              <w:jc w:val="right"/>
              <w:rPr/>
            </w:pPr>
            <w:r>
              <w:rPr/>
              <w:t>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2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ю наведено за адміністративними даними державної служби зайнятості.</w:t>
      </w:r>
    </w:p>
    <w:p>
      <w:pPr>
        <w:pStyle w:val="Style15"/>
        <w:spacing w:before="0" w:after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о роботодавців відносяться підприємства, установи, організації та фізичні особи-підприємці.</w:t>
      </w:r>
    </w:p>
    <w:p>
      <w:pPr>
        <w:pStyle w:val="Style15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900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21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482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91" w:hanging="15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1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6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3096,2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53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234,9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2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3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703,0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6999,7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227,2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965,0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144,5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580,6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623,4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9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616,8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434,8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553,8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468,9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687,5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5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188,6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188,8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846,37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270,0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492,4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712,7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269,6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546,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359,4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896,5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512,4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5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3042,4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right"/>
              <w:rPr/>
            </w:pPr>
            <w:r>
              <w:rPr/>
              <w:t>2425,9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3:00Z</dcterms:created>
  <dc:creator>K98</dc:creator>
  <dc:description/>
  <cp:keywords/>
  <dc:language>en-US</dc:language>
  <cp:lastModifiedBy>T.Kizuma</cp:lastModifiedBy>
  <cp:lastPrinted>2012-05-31T11:16:00Z</cp:lastPrinted>
  <dcterms:modified xsi:type="dcterms:W3CDTF">2015-09-15T21:04:00Z</dcterms:modified>
  <cp:revision>123</cp:revision>
  <dc:subject/>
  <dc:title>Основні показники ринку праці за січень–березень 2012 року</dc:title>
</cp:coreProperties>
</file>