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uk-UA"/>
        </w:rPr>
        <w:t xml:space="preserve">січень–верес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на кінець вересн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5 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вересня 2015 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роботодавці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вересня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2015 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вересня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5 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11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>
                <w:vertAlign w:val="superscript"/>
                <w:lang w:val="en-US"/>
              </w:rPr>
            </w:pPr>
            <w:r>
              <w:rPr/>
              <w:t>Славут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>
                <w:vertAlign w:val="superscript"/>
                <w:lang w:val="en-US"/>
              </w:rPr>
            </w:pPr>
            <w:r>
              <w:rPr/>
              <w:t>Старокостянти-нів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>
                <w:vertAlign w:val="superscript"/>
                <w:lang w:val="en-US"/>
              </w:rPr>
            </w:pPr>
            <w:r>
              <w:rPr/>
              <w:t>Шепетів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ю наведено за адміністративними даними державної служби зайнятості.</w:t>
      </w:r>
    </w:p>
    <w:p>
      <w:pPr>
        <w:pStyle w:val="Style15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900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220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3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1533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98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3199,8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671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8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684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8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16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342,8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72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8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802,9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9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1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7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7074,5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7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75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2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379,4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69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1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130,9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89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64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9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7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354,6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43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3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649,1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2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3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679,3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08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74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674,8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5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7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556,2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34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7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635,0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7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4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553,1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6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7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815,6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69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5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9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8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301,7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92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53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0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0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342,8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37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979,04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34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4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330,6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56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5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598,5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2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8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785,6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4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5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296,7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2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586,7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56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8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3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418,8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5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9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7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064,8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46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1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672,9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5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4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0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9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183,2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4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/>
            </w:pPr>
            <w:r>
              <w:rPr/>
              <w:t>1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0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7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478,8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3:00Z</dcterms:created>
  <dc:creator>K98</dc:creator>
  <dc:description/>
  <cp:keywords/>
  <dc:language>en-US</dc:language>
  <cp:lastModifiedBy>Администратор</cp:lastModifiedBy>
  <cp:lastPrinted>2012-05-31T11:16:00Z</cp:lastPrinted>
  <dcterms:modified xsi:type="dcterms:W3CDTF">2015-11-20T11:20:00Z</dcterms:modified>
  <cp:revision>130</cp:revision>
  <dc:subject/>
  <dc:title>Основні показники ринку праці за січень–березень 2012 року</dc:title>
</cp:coreProperties>
</file>