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у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ці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на кінець груд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5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2015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роботодавці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2015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5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16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47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4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1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4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4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2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0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6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6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6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3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2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3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>
                <w:vertAlign w:val="superscript"/>
                <w:lang w:val="en-US"/>
              </w:rPr>
            </w:pPr>
            <w:r>
              <w:rPr/>
              <w:t>Славут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3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>
                <w:vertAlign w:val="superscript"/>
                <w:lang w:val="en-US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7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1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4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>
                <w:vertAlign w:val="superscript"/>
                <w:lang w:val="en-US"/>
              </w:rPr>
            </w:pPr>
            <w:r>
              <w:rPr/>
              <w:t>Шепетівський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3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2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ю наведено за адміністративними даними державної служби зайнятості.</w:t>
      </w:r>
    </w:p>
    <w:p>
      <w:pPr>
        <w:pStyle w:val="Style15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900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9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5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37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6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4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7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5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47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8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0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4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2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2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8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55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11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29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8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5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6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1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7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2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2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6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10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9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3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8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48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2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49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7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149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4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8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54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7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9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1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90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47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5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7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55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2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0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26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6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86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51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9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333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45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6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1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/>
              <w:t>271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imes New Roman CYR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3:00Z</dcterms:created>
  <dc:creator>K98</dc:creator>
  <dc:description/>
  <cp:keywords/>
  <dc:language>en-US</dc:language>
  <cp:lastModifiedBy>O.Vaskevich</cp:lastModifiedBy>
  <cp:lastPrinted>2012-05-31T11:16:00Z</cp:lastPrinted>
  <dcterms:modified xsi:type="dcterms:W3CDTF">2016-03-03T07:38:00Z</dcterms:modified>
  <cp:revision>137</cp:revision>
  <dc:subject/>
  <dc:title>Основні показники ринку праці за січень–березень 2012 року</dc:title>
</cp:coreProperties>
</file>