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911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2,8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23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026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0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1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298,3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6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115,0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9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977,0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1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3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136,3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8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277,3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2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1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485,9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7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6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177,7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9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12,6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8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2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3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5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5-02-27T08:07:00Z</dcterms:modified>
  <cp:revision>19</cp:revision>
  <dc:subject/>
  <dc:title>Заборгованість із виплати заробітної плати</dc:title>
</cp:coreProperties>
</file>