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берез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064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3946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89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9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226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1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4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22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9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5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090,2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3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2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4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9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36,2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8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16,8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6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0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886,8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8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2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888,8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5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8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427,7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2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6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5-03-27T09:19:00Z</dcterms:modified>
  <cp:revision>24</cp:revision>
  <dc:subject/>
  <dc:title>Заборгованість із виплати заробітної плати</dc:title>
</cp:coreProperties>
</file>