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серп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92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28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9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3736,4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70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8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590,7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3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24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81,4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6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08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40,7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7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2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52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7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1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982,6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93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6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4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32,9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9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4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510,6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4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0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5-08-31T13:18:00Z</dcterms:modified>
  <cp:revision>35</cp:revision>
  <dc:subject/>
  <dc:title>Заборгованість із виплати заробітної плати</dc:title>
</cp:coreProperties>
</file>