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січні–берез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реєстрований ринок праці</w:t>
      </w:r>
      <w:r>
        <w:rPr>
          <w:b/>
          <w:bCs/>
          <w:vertAlign w:val="superscript"/>
          <w:lang w:val="uk-UA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852"/>
        <w:gridCol w:w="768"/>
        <w:gridCol w:w="1440"/>
        <w:gridCol w:w="1440"/>
        <w:gridCol w:w="900"/>
      </w:tblGrid>
      <w:tr>
        <w:trPr>
          <w:trHeight w:val="144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безробітних, зареєстро-ваних у державній службі зайнятості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на кінець березня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6р., осі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грома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біт-ного впродовж січня–березня 2016р. – всього, осі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рацевлашто</w:t>
            </w:r>
            <w:r>
              <w:rPr>
                <w:lang w:val="ru-RU"/>
              </w:rPr>
              <w:t>-</w:t>
            </w:r>
            <w:r>
              <w:rPr/>
              <w:t>ва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Потреба роботодавців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у працівни-ках для замі-щення віль-них робочих місць (вакант-них посад) на кінець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березня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2016р., осі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Навантажен-ня зареєстро-ваних безро-бітних на одне вільне робоче місце (вакантну посаду) на кінець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березня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2015р., осі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ередня трива-л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реє-строва-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тя, міс</w:t>
            </w:r>
          </w:p>
        </w:tc>
      </w:tr>
      <w:tr>
        <w:trPr>
          <w:trHeight w:val="14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у %, до кіль-кості грома-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ног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3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15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6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6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4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Нетіш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Славутський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Старокостянти-нівський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Шепетівський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_____________</w:t>
      </w:r>
      <w:r>
        <w:rPr>
          <w:sz w:val="20"/>
          <w:szCs w:val="20"/>
          <w:lang w:val="en-US"/>
        </w:rPr>
        <w:t>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ru-RU"/>
        </w:rPr>
        <w:t>Дані</w:t>
      </w:r>
      <w:r>
        <w:rPr>
          <w:sz w:val="22"/>
          <w:szCs w:val="22"/>
        </w:rPr>
        <w:t xml:space="preserve"> наведено за інформацією державної служби зайнятості.</w:t>
      </w:r>
    </w:p>
    <w:p>
      <w:pPr>
        <w:pStyle w:val="Style15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-830" w:hanging="0"/>
        <w:jc w:val="center"/>
        <w:rPr/>
      </w:pPr>
      <w:r>
        <w:rPr>
          <w:b/>
        </w:rPr>
        <w:t>Кількість працівників та їх зайнятість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  <w:gridCol w:w="900"/>
        <w:gridCol w:w="737"/>
        <w:gridCol w:w="900"/>
        <w:gridCol w:w="703"/>
        <w:gridCol w:w="900"/>
        <w:gridCol w:w="900"/>
      </w:tblGrid>
      <w:tr>
        <w:trPr>
          <w:trHeight w:val="204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облі-кова кількість штатних праців-ників, осі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о в серед-ньому штатним праців-ником ,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ість штатних праців-ників, які з</w:t>
            </w:r>
            <w:r>
              <w:rPr>
                <w:color w:val="000000"/>
                <w:sz w:val="22"/>
                <w:szCs w:val="22"/>
              </w:rPr>
              <w:t>находи-лись у відпуст-ках без збережен-ня заро-бітної плати (на період припине-ння вико-нання робіт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ість штатних праців-ників, які п</w:t>
            </w:r>
            <w:r>
              <w:rPr>
                <w:color w:val="000000"/>
                <w:sz w:val="22"/>
                <w:szCs w:val="22"/>
              </w:rPr>
              <w:t>ереве-дені з еконо-мічних причин на непов-ний робочий день (тиж-день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нято працівників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було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, грн</w:t>
            </w:r>
          </w:p>
        </w:tc>
      </w:tr>
      <w:tr>
        <w:trPr>
          <w:trHeight w:val="20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109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4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793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2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3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56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58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19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66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8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47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32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9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27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4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9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62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67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6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8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67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44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4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05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3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1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9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8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97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7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3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03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6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03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7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8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78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0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13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5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75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6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5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28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2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1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225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57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1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2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33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8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8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9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01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8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: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3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7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76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7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95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9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50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9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7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85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6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05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0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85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_____________</w:t>
      </w:r>
      <w:r>
        <w:rPr>
          <w:sz w:val="20"/>
          <w:szCs w:val="20"/>
          <w:lang w:val="en-US"/>
        </w:rPr>
        <w:t>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2"/>
          <w:szCs w:val="22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наведені через високий рівень коефіцієнта варі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Times New Roman CY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58:00Z</dcterms:created>
  <dc:creator>O.Vaskevich</dc:creator>
  <dc:description/>
  <cp:keywords/>
  <dc:language>en-US</dc:language>
  <cp:lastModifiedBy>Администратор</cp:lastModifiedBy>
  <dcterms:modified xsi:type="dcterms:W3CDTF">2016-08-16T08:58:00Z</dcterms:modified>
  <cp:revision>2</cp:revision>
  <dc:subject/>
  <dc:title>Основні показники ринку праці у 2015 році</dc:title>
</cp:coreProperties>
</file>