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січні–черв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852"/>
        <w:gridCol w:w="768"/>
        <w:gridCol w:w="1440"/>
        <w:gridCol w:w="1440"/>
        <w:gridCol w:w="900"/>
      </w:tblGrid>
      <w:tr>
        <w:trPr>
          <w:trHeight w:val="144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на кінець червн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6р., ос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червня 2016р. – всього, осі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ацевлашто</w:t>
            </w:r>
            <w:r>
              <w:rPr>
                <w:lang w:val="ru-RU"/>
              </w:rPr>
              <w:t>-</w:t>
            </w:r>
            <w:r>
              <w:rPr/>
              <w:t>ва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Потреба роботодавців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у працівни-ках для замі-щення віль-них робочих місць (вакант-них посад) на кінець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червня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2016р., осі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червня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2016р.,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</w:t>
            </w:r>
          </w:p>
        </w:tc>
      </w:tr>
      <w:tr>
        <w:trPr>
          <w:trHeight w:val="1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у %, до кіль-кості грома-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ног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15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3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96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59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Славут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Старокостянти-нів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Шепетів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ru-RU"/>
        </w:rPr>
        <w:t>Дані</w:t>
      </w:r>
      <w:r>
        <w:rPr>
          <w:sz w:val="22"/>
          <w:szCs w:val="22"/>
        </w:rPr>
        <w:t xml:space="preserve"> наведено за інформацією державної служби зайнятості.</w:t>
      </w:r>
    </w:p>
    <w:p>
      <w:pPr>
        <w:pStyle w:val="Style15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/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900"/>
      </w:tblGrid>
      <w:tr>
        <w:trPr>
          <w:trHeight w:val="204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нято працівникі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було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</w:t>
            </w:r>
          </w:p>
        </w:tc>
      </w:tr>
      <w:tr>
        <w:trPr>
          <w:trHeight w:val="20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2139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16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6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66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1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0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9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83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168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02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50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90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826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64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79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6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2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87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8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9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5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86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40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274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2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46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106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98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3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13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48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3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24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5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23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7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299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60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33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68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7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90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86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2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2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63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4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403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3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0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279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5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4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5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38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29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29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4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83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2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2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02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4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39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5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63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5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18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49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21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09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2"/>
          <w:szCs w:val="22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19:00Z</dcterms:created>
  <dc:creator>O.Vaskevich</dc:creator>
  <dc:description/>
  <cp:keywords/>
  <dc:language>en-US</dc:language>
  <cp:lastModifiedBy>O.Vaskevich</cp:lastModifiedBy>
  <dcterms:modified xsi:type="dcterms:W3CDTF">2016-08-30T13:33:00Z</dcterms:modified>
  <cp:revision>1</cp:revision>
  <dc:subject/>
  <dc:title>Основні показники ринку праці в січні–червні 2016 року</dc:title>
</cp:coreProperties>
</file>