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редньомісячна заробітна плата штатних працівник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14"/>
        <w:gridCol w:w="1714"/>
        <w:gridCol w:w="1072"/>
        <w:gridCol w:w="1260"/>
        <w:gridCol w:w="8"/>
        <w:gridCol w:w="9"/>
        <w:gridCol w:w="1162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4" w:hanging="0"/>
              <w:jc w:val="center"/>
              <w:rPr/>
            </w:pPr>
            <w:r>
              <w:rPr>
                <w:color w:val="000000"/>
              </w:rPr>
              <w:t>Середньо</w:t>
            </w:r>
            <w:r>
              <w:rPr>
                <w:color w:val="000000"/>
                <w:lang w:val="uk-UA"/>
              </w:rPr>
              <w:t>-о</w:t>
            </w:r>
            <w:r>
              <w:rPr>
                <w:color w:val="000000"/>
              </w:rPr>
              <w:t>блікова кількість працівників, осіб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3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рацьовано в середньому працівником, год</w:t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53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 рівня по обла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–вересня 2015</w:t>
            </w:r>
            <w:r>
              <w:rPr>
                <w:color w:val="000000"/>
                <w:lang w:val="en-US"/>
              </w:rPr>
              <w:t>р.</w:t>
            </w:r>
          </w:p>
        </w:tc>
      </w:tr>
      <w:tr>
        <w:trPr>
          <w:trHeight w:val="219" w:hRule="atLeast"/>
        </w:trPr>
        <w:tc>
          <w:tcPr>
            <w:tcW w:w="27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170" w:hanging="113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b/>
                <w:lang w:val="uk-UA"/>
              </w:rPr>
              <w:t>Хмельницька</w:t>
            </w:r>
            <w:r>
              <w:rPr>
                <w:b/>
              </w:rPr>
              <w:t xml:space="preserve"> област</w:t>
            </w:r>
            <w:r>
              <w:rPr>
                <w:b/>
                <w:lang w:val="uk-UA"/>
              </w:rPr>
              <w:t>ь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>
                <w:b/>
                <w:b/>
              </w:rPr>
            </w:pPr>
            <w:r>
              <w:rPr>
                <w:b/>
              </w:rPr>
              <w:t>214440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>
                <w:b/>
                <w:b/>
              </w:rPr>
            </w:pPr>
            <w:r>
              <w:rPr>
                <w:b/>
              </w:rPr>
              <w:t>122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79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Хмельни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66264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5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956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6695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0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644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Нетішин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905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0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8330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214,7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Славута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6408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193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950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16,9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Старокостянтинів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6449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5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4016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8,3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Шепетівка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8814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1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4070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1,3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райони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0"/>
              <w:ind w:left="57" w:hanging="0"/>
              <w:jc w:val="right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0"/>
              <w:ind w:left="57" w:hanging="0"/>
              <w:jc w:val="right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before="6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ілогір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4017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16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2799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72,2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іньков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2401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15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512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31,1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олочи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074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8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275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84,4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Городо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4925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0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479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89,7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68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before="6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ражнян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528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16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360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86,6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Дунаєв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737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18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065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79,0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Ізясла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629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14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453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6857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53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4030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2,1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Красил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8697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2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817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14,2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Летич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447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4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55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19,4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Новоуши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464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146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2864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73,8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2,9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олон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5406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0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397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87,6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vertAlign w:val="superscript"/>
                <w:lang w:val="uk-UA"/>
              </w:rPr>
            </w:pPr>
            <w:r>
              <w:rPr/>
              <w:t>Славут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2964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136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391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87,4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1,7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4040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6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4033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2,3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Старосиня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2393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19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162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Теофіполь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4977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5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411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87,9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Хмельни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5266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4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77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Чемеров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5018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1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393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6,9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Шепет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4985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4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320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85,6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Ярмолин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967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187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3154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81,3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ind w:left="57" w:hanging="0"/>
              <w:jc w:val="right"/>
              <w:rPr/>
            </w:pPr>
            <w:r>
              <w:rPr/>
              <w:t>127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_____________</w:t>
      </w:r>
      <w:r>
        <w:rPr>
          <w:sz w:val="20"/>
          <w:szCs w:val="20"/>
          <w:lang w:val="en-US"/>
        </w:rPr>
        <w:t>_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08:00Z</dcterms:created>
  <dc:creator>O.Vaskevich</dc:creator>
  <dc:description/>
  <cp:keywords/>
  <dc:language>en-US</dc:language>
  <cp:lastModifiedBy>O.Vaskevich</cp:lastModifiedBy>
  <cp:lastPrinted>2016-11-30T10:55:00Z</cp:lastPrinted>
  <dcterms:modified xsi:type="dcterms:W3CDTF">2016-12-01T13:57:00Z</dcterms:modified>
  <cp:revision>4</cp:revision>
  <dc:subject/>
  <dc:title>Середньомісячна заробітна плата штатних працівників </dc:title>
</cp:coreProperties>
</file>