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3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7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612" w:right="9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1-12-19T14:01:00Z</dcterms:modified>
  <cp:revision>2</cp:revision>
  <dc:subject/>
  <dc:title>Основні демографічні показники Ізяславського району</dc:title>
</cp:coreProperties>
</file>