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K_65</cp:lastModifiedBy>
  <cp:lastPrinted>2011-04-28T10:23:00Z</cp:lastPrinted>
  <dcterms:modified xsi:type="dcterms:W3CDTF">2011-12-28T07:20:00Z</dcterms:modified>
  <cp:revision>6</cp:revision>
  <dc:subject/>
  <dc:title>Основні демографічні показники Теофіпольського району</dc:title>
</cp:coreProperties>
</file>