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</w:rPr>
        <w:t>Кількість померлих дітей віком до 1 рок</w:t>
      </w:r>
      <w:r>
        <w:rPr>
          <w:b/>
          <w:lang w:val="uk-UA"/>
        </w:rPr>
        <w:t xml:space="preserve">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у січні–липні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(осіб)  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0"/>
      </w:tblGrid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.Кам’янець-Поділь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Нетішин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лаву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тарокостянтині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Шепетівк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51:00Z</dcterms:created>
  <dc:creator>K_65</dc:creator>
  <dc:description/>
  <cp:keywords/>
  <dc:language>en-US</dc:language>
  <cp:lastModifiedBy>K_65</cp:lastModifiedBy>
  <dcterms:modified xsi:type="dcterms:W3CDTF">2012-09-24T12:57:00Z</dcterms:modified>
  <cp:revision>3</cp:revision>
  <dc:subject/>
  <dc:title>Кількість померлих дітей віком до 1 року по містах та районах</dc:title>
</cp:coreProperties>
</file>