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Кількість померлих дітей віком до 1 рок</w:t>
      </w:r>
      <w:r>
        <w:rPr>
          <w:b/>
          <w:lang w:val="uk-UA"/>
        </w:rPr>
        <w:t xml:space="preserve">у </w:t>
      </w:r>
      <w:r>
        <w:rPr>
          <w:b/>
        </w:rPr>
        <w:t>по містах та районах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uk-UA"/>
        </w:rPr>
        <w:t>у січні–жовтні</w:t>
      </w:r>
    </w:p>
    <w:p>
      <w:pPr>
        <w:pStyle w:val="Normal"/>
        <w:numPr>
          <w:ilvl w:val="0"/>
          <w:numId w:val="0"/>
        </w:numPr>
        <w:spacing w:lineRule="exact" w:line="240"/>
        <w:ind w:left="113" w:right="-2" w:hanging="0"/>
        <w:jc w:val="right"/>
        <w:outlineLvl w:val="0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 xml:space="preserve">(осіб) 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79"/>
        <w:gridCol w:w="2800"/>
        <w:gridCol w:w="2693"/>
      </w:tblGrid>
      <w:tr>
        <w:trPr>
          <w:trHeight w:val="180" w:hRule="atLeast"/>
          <w:cantSplit w:val="true"/>
        </w:trPr>
        <w:tc>
          <w:tcPr>
            <w:tcW w:w="357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hanging="14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93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померлих дітей</w:t>
            </w:r>
          </w:p>
        </w:tc>
      </w:tr>
      <w:tr>
        <w:trPr>
          <w:trHeight w:val="370" w:hRule="atLeast"/>
          <w:cantSplit w:val="true"/>
        </w:trPr>
        <w:tc>
          <w:tcPr>
            <w:tcW w:w="35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2</w:t>
            </w:r>
            <w:r>
              <w:rPr>
                <w:sz w:val="24"/>
              </w:rPr>
              <w:t>р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1</w:t>
            </w:r>
            <w:r>
              <w:rPr>
                <w:sz w:val="24"/>
              </w:rPr>
              <w:t>р.</w:t>
            </w:r>
          </w:p>
        </w:tc>
      </w:tr>
      <w:tr>
        <w:trPr>
          <w:trHeight w:val="252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2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ind w:left="-567" w:right="264" w:hanging="142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ind w:left="-567" w:right="264" w:hanging="142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</w:rPr>
              <w:t>Хмельницька область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9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8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5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4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.Хмельни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9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.Кам’янець-Подільський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.Нетішин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.Славута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.Старокостянтинів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.Шепетівка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ind w:left="-567" w:right="264" w:hanging="142"/>
              <w:jc w:val="right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ind w:left="-567" w:right="264" w:hanging="142"/>
              <w:jc w:val="right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Волочи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Деражнян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Дунаєв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Ізясла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Кам’янець-Поділь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Красил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exact" w:line="240"/>
              <w:ind w:left="-567" w:right="264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уши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Славут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Старокостянтин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Старосиня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Чемеров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exact" w:line="240"/>
              <w:ind w:left="-567" w:right="264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Шепет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spacing w:lineRule="exact" w:line="240"/>
              <w:ind w:left="-567" w:right="264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spacing w:lineRule="exact" w:line="240"/>
              <w:ind w:left="-567" w:right="264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6:42:00Z</dcterms:created>
  <dc:creator>K_65</dc:creator>
  <dc:description/>
  <cp:keywords/>
  <dc:language>en-US</dc:language>
  <cp:lastModifiedBy>K_65</cp:lastModifiedBy>
  <dcterms:modified xsi:type="dcterms:W3CDTF">2012-12-20T06:43:00Z</dcterms:modified>
  <cp:revision>1</cp:revision>
  <dc:subject/>
  <dc:title>Кількість померлих дітей віком до 1 року по містах та районах</dc:title>
</cp:coreProperties>
</file>