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19.11.2012 № 230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я Хмельницької області у січні–верес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9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9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183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8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2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4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23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2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3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5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8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5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6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8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7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7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9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7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0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8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2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1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5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2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2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9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8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чальник управління                     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 xml:space="preserve">. 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2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3:00Z</dcterms:created>
  <dc:creator>Никто</dc:creator>
  <dc:description/>
  <cp:keywords/>
  <dc:language>en-US</dc:language>
  <cp:lastModifiedBy>K_65</cp:lastModifiedBy>
  <cp:lastPrinted>2011-08-19T08:54:00Z</cp:lastPrinted>
  <dcterms:modified xsi:type="dcterms:W3CDTF">2012-11-19T11:53:00Z</dcterms:modified>
  <cp:revision>2</cp:revision>
  <dc:subject/>
  <dc:title> </dc:title>
</cp:coreProperties>
</file>