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428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18.04.2012 № 43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я Хмельницької області у січні–лютому 2012р.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3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(скорочення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4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5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4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11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1173</w:t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-10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-10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13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319" w:hanging="14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77" w:right="-107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8" w:hanging="142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6</w:t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3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5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2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8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4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3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1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9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8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8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7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9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4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3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9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0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1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8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1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</w:rPr>
        <w:t xml:space="preserve">Начальник            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                                                   В.В.Скальськи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km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</w:hyperlink>
      <w:r>
        <w:rPr>
          <w:sz w:val="18"/>
          <w:szCs w:val="18"/>
          <w:u w:val="single"/>
          <w:lang w:val="ru-RU"/>
        </w:rPr>
        <w:t xml:space="preserve">. </w:t>
      </w:r>
      <w:r>
        <w:rPr>
          <w:sz w:val="18"/>
          <w:szCs w:val="18"/>
          <w:u w:val="single"/>
          <w:lang w:val="en-US"/>
        </w:rPr>
        <w:t>gov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2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7:00Z</dcterms:created>
  <dc:creator>Никто</dc:creator>
  <dc:description/>
  <cp:keywords/>
  <dc:language>en-US</dc:language>
  <cp:lastModifiedBy>L.Bila</cp:lastModifiedBy>
  <cp:lastPrinted>2011-01-25T11:14:00Z</cp:lastPrinted>
  <dcterms:modified xsi:type="dcterms:W3CDTF">2012-05-03T11:05:00Z</dcterms:modified>
  <cp:revision>3</cp:revision>
  <dc:subject/>
  <dc:title> </dc:title>
</cp:coreProperties>
</file>