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7.01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7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рудня 2012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48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1655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1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483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6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8172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9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085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7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079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52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42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35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35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97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9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98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88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4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54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50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95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55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7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02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02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70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81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89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86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35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751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53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77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7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hanging="0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hanging="0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6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53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9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2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354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61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2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77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84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85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0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35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16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2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14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66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31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35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96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96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17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17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41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3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0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78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6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0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68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93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89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2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07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625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38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24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7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4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47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6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5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В.В.Скальський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03:00Z</dcterms:created>
  <dc:creator>L.Bila</dc:creator>
  <dc:description/>
  <cp:keywords/>
  <dc:language>en-US</dc:language>
  <cp:lastModifiedBy>L.Bila</cp:lastModifiedBy>
  <dcterms:modified xsi:type="dcterms:W3CDTF">2013-01-17T11:03:00Z</dcterms:modified>
  <cp:revision>1</cp:revision>
  <dc:subject/>
  <dc:title/>
</cp:coreProperties>
</file>