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.01.2013 №9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родній рух населення Хмельницької області у січні–листопад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napToGrid w:val="false"/>
              <w:spacing w:lineRule="exact" w:line="24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7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5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48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5103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5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82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1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6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9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7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1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8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1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2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3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9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6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0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2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9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9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4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4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3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5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чальник управління                                </w:t>
        <w:tab/>
        <w:tab/>
        <w:t xml:space="preserve">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7:00Z</dcterms:created>
  <dc:creator>Никто</dc:creator>
  <dc:description/>
  <cp:keywords/>
  <dc:language>en-US</dc:language>
  <cp:lastModifiedBy>L.Bila</cp:lastModifiedBy>
  <cp:lastPrinted>2013-01-17T09:32:00Z</cp:lastPrinted>
  <dcterms:modified xsi:type="dcterms:W3CDTF">2013-01-17T11:30:00Z</dcterms:modified>
  <cp:revision>3</cp:revision>
  <dc:subject/>
  <dc:title> </dc:title>
</cp:coreProperties>
</file>