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ru-RU"/>
        </w:rPr>
        <w:t>17.05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122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вітня 2013 року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21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8943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290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3415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830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5528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50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2228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25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81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8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754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7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705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50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864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33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6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71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1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318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3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47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4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28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9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019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7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668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20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62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7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806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5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3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1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03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04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712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27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919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4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6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3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450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40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249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7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97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33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552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574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095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1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89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5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0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4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387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1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208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4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527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0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945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3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582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9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54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43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9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11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9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69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3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6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76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54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43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1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52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4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91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36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36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68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68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1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65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6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99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6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80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37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43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7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69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0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7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79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3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93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8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6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35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5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97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1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85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36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2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72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71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4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0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                          </w:t>
        <w:tab/>
        <w:t xml:space="preserve">            В.В.Скальсь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2:00Z</dcterms:created>
  <dc:creator>Y.Kohanska</dc:creator>
  <dc:description/>
  <cp:keywords/>
  <dc:language>en-US</dc:language>
  <cp:lastModifiedBy>Y.Kohanska</cp:lastModifiedBy>
  <dcterms:modified xsi:type="dcterms:W3CDTF">2013-05-17T12:33:00Z</dcterms:modified>
  <cp:revision>1</cp:revision>
  <dc:subject/>
  <dc:title/>
</cp:coreProperties>
</file>