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8.06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155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кві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, (–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8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0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szCs w:val="24"/>
              </w:rPr>
              <w:t>244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2239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szCs w:val="24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9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  <w:szCs w:val="24"/>
              </w:rPr>
              <w:t>23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01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sz w:val="24"/>
              </w:rPr>
              <w:t>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4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2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1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4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9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2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4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9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7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6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а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     </w:t>
        <w:tab/>
        <w:t xml:space="preserve">  Л.О.Хамськ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17:00Z</dcterms:created>
  <dc:creator>Никто</dc:creator>
  <dc:description/>
  <cp:keywords/>
  <dc:language>en-US</dc:language>
  <cp:lastModifiedBy>L.Bila</cp:lastModifiedBy>
  <cp:lastPrinted>2013-06-18T10:20:00Z</cp:lastPrinted>
  <dcterms:modified xsi:type="dcterms:W3CDTF">2013-06-18T11:28:00Z</dcterms:modified>
  <cp:revision>19</cp:revision>
  <dc:subject/>
  <dc:title> </dc:title>
</cp:coreProperties>
</file>