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28"/>
          <w:szCs w:val="28"/>
          <w:lang w:val="ru-RU"/>
        </w:rPr>
        <w:t>17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№ 174 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червня 2013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1090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7743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895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723312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19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584431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14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62315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35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101652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5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6779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7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5728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5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4907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6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43193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0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7678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7386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5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0292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5374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6424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9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18950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4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52616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4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1859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0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0757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49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49234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18604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3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0630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64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2821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14463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18358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64153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0685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2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43468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46029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9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17091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4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893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5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67308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166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8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65142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36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53427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6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1914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1513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3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9095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12036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8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17059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0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9910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4187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6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5723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45715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2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9051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9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16664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2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0715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2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0715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9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0372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9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0372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4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1097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8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5558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6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15539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8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7609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8329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2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19280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8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52527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994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80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51533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2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42322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0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6556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3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5766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5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4750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4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758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1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0992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30417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7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7677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</w:rPr>
            </w:pPr>
            <w:r>
              <w:rPr>
                <w:sz w:val="24"/>
              </w:rPr>
              <w:t>22740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right="-110" w:hanging="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ерший з</w:t>
      </w:r>
      <w:r>
        <w:rPr>
          <w:sz w:val="28"/>
          <w:szCs w:val="28"/>
        </w:rPr>
        <w:t>аступник начальника</w:t>
        <w:tab/>
        <w:tab/>
        <w:t xml:space="preserve">                     Л.О. Хамськ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45:00Z</dcterms:created>
  <dc:creator>L.Bila</dc:creator>
  <dc:description/>
  <cp:keywords/>
  <dc:language>en-US</dc:language>
  <cp:lastModifiedBy>K_65</cp:lastModifiedBy>
  <dcterms:modified xsi:type="dcterms:W3CDTF">2013-07-17T11:45:00Z</dcterms:modified>
  <cp:revision>2</cp:revision>
  <dc:subject/>
  <dc:title/>
</cp:coreProperties>
</file>