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96</w:t>
      </w: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ru-RU"/>
        </w:rPr>
        <w:t>лип</w:t>
      </w:r>
      <w:r>
        <w:rPr>
          <w:b/>
          <w:sz w:val="28"/>
          <w:szCs w:val="28"/>
        </w:rPr>
        <w:t>ня 2013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075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7589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0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418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69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171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2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373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1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490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32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65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35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12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56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92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64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01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2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69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3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608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63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45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4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12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14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98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25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68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57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48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08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40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036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04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8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3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271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4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4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07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3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01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12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89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01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53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48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95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8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07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30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57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73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9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91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9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91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51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51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96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59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37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1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6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25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66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8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20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9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0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31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15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0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3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65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29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2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7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05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8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81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24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управління</w:t>
        <w:tab/>
        <w:tab/>
        <w:t xml:space="preserve">                          В.В. Скальський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right="-1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3:00Z</dcterms:created>
  <dc:creator>L.Bila</dc:creator>
  <dc:description/>
  <cp:keywords/>
  <dc:language>en-US</dc:language>
  <cp:lastModifiedBy>Kolesnik</cp:lastModifiedBy>
  <dcterms:modified xsi:type="dcterms:W3CDTF">2013-08-16T06:45:00Z</dcterms:modified>
  <cp:revision>11</cp:revision>
  <dc:subject/>
  <dc:title/>
</cp:coreProperties>
</file>