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1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черв</w:t>
      </w:r>
      <w:r>
        <w:rPr>
          <w:b/>
          <w:sz w:val="28"/>
          <w:szCs w:val="28"/>
          <w:lang w:val="ru-RU"/>
        </w:rPr>
        <w:t>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3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4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2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9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03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7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8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і типом поселень у січні–червні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278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</w:rPr>
              <w:t>мігра</w:t>
              <w:softHyphen/>
              <w:t>цій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гра</w:t>
              <w:softHyphen/>
              <w:softHyphen/>
              <w:t>цій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-9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1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20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67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576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03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23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2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6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28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6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5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1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955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03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77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6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7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6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7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5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9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7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72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54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8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7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9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7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управління</w:t>
        <w:tab/>
        <w:tab/>
        <w:t xml:space="preserve">                          В.В. Скальський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4:00Z</dcterms:created>
  <dc:creator>Никто</dc:creator>
  <dc:description/>
  <cp:keywords/>
  <dc:language>en-US</dc:language>
  <cp:lastModifiedBy>Kolesnik</cp:lastModifiedBy>
  <cp:lastPrinted>2013-07-17T13:49:00Z</cp:lastPrinted>
  <dcterms:modified xsi:type="dcterms:W3CDTF">2013-08-16T06:45:00Z</dcterms:modified>
  <cp:revision>14</cp:revision>
  <dc:subject/>
  <dc:title> </dc:title>
</cp:coreProperties>
</file>