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7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251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вересня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12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8102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4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777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8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325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2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420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5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801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917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47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51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09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7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88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90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02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41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61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59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19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40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52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61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91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53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0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44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8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22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70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52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6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16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57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5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09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38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63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1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80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83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07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78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29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0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03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5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08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32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55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77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69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69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67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8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67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06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3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33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2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48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41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07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48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9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59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51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84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3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79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2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3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9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93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6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97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49:00Z</dcterms:created>
  <dc:creator>L.Bila</dc:creator>
  <dc:description/>
  <cp:keywords/>
  <dc:language>en-US</dc:language>
  <cp:lastModifiedBy>K_65</cp:lastModifiedBy>
  <cp:lastPrinted>2013-09-17T11:52:00Z</cp:lastPrinted>
  <dcterms:modified xsi:type="dcterms:W3CDTF">2013-10-17T07:49:00Z</dcterms:modified>
  <cp:revision>2</cp:revision>
  <dc:subject/>
  <dc:title/>
</cp:coreProperties>
</file>