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7245</wp:posOffset>
                  </wp:positionH>
                  <wp:positionV relativeFrom="paragraph">
                    <wp:posOffset>996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1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27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граційний рух населення Хмельницької області 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–верес</w:t>
      </w:r>
      <w:r>
        <w:rPr>
          <w:b/>
          <w:sz w:val="28"/>
          <w:szCs w:val="28"/>
          <w:lang w:val="ru-RU"/>
        </w:rPr>
        <w:t>н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3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3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9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64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5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7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4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68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7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2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8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9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4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1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8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0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3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9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8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0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7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4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6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80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5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56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ind w:left="113" w:right="3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озподіл мігрантів Хмельниц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токам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і типом поселень у січні–вересні 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69"/>
        <w:gridCol w:w="1104"/>
        <w:gridCol w:w="1016"/>
        <w:gridCol w:w="1134"/>
        <w:gridCol w:w="1134"/>
        <w:gridCol w:w="11"/>
        <w:gridCol w:w="993"/>
        <w:gridCol w:w="1278"/>
      </w:tblGrid>
      <w:tr>
        <w:trPr/>
        <w:tc>
          <w:tcPr>
            <w:tcW w:w="296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676" w:hRule="atLeast"/>
        </w:trPr>
        <w:tc>
          <w:tcPr>
            <w:tcW w:w="296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их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4"/>
              </w:rPr>
              <w:t>мігра</w:t>
              <w:softHyphen/>
              <w:t>ційний приріст, скоро-чення (–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их</w:t>
            </w:r>
          </w:p>
        </w:tc>
        <w:tc>
          <w:tcPr>
            <w:tcW w:w="100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ігра</w:t>
              <w:softHyphen/>
              <w:softHyphen/>
              <w:t>ційний приріст, скоро-чення (–)</w:t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4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35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8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956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233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23</w:t>
            </w:r>
          </w:p>
        </w:tc>
      </w:tr>
      <w:tr>
        <w:trPr>
          <w:trHeight w:val="141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280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2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24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24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</w:tr>
      <w:tr>
        <w:trPr>
          <w:trHeight w:val="149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2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6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848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397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</w:tr>
      <w:tr>
        <w:trPr>
          <w:trHeight w:val="14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0" w:type="dxa"/>
            <w:gridSpan w:val="7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49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7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42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22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7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024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218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194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7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446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042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0" w:type="dxa"/>
            <w:gridSpan w:val="7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86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14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11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3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5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600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406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02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55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</w:tr>
    </w:tbl>
    <w:p>
      <w:pPr>
        <w:pStyle w:val="Normal"/>
        <w:tabs>
          <w:tab w:val="clear" w:pos="720"/>
          <w:tab w:val="left" w:pos="5960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2" w:hanging="0"/>
        <w:rPr>
          <w:sz w:val="18"/>
          <w:szCs w:val="1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чальник      </w:t>
        <w:tab/>
        <w:t xml:space="preserve">                                                         Л.О. Хамська</w:t>
        <w:tab/>
        <w:t xml:space="preserve">            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km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.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37:00Z</dcterms:created>
  <dc:creator>Никто</dc:creator>
  <dc:description/>
  <cp:keywords/>
  <dc:language>en-US</dc:language>
  <cp:lastModifiedBy>K_65</cp:lastModifiedBy>
  <cp:lastPrinted>2013-11-18T13:52:00Z</cp:lastPrinted>
  <dcterms:modified xsi:type="dcterms:W3CDTF">2013-11-18T14:39:00Z</dcterms:modified>
  <cp:revision>3</cp:revision>
  <dc:subject/>
  <dc:title> </dc:title>
</cp:coreProperties>
</file>