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30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жовт</w:t>
      </w:r>
      <w:r>
        <w:rPr>
          <w:b/>
          <w:sz w:val="28"/>
          <w:szCs w:val="28"/>
          <w:lang w:val="ru-RU"/>
        </w:rPr>
        <w:t>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3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6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2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7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3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3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1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0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4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0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7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9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ind w:left="113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то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і типом поселень у січні–жовтні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278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</w:rPr>
              <w:t>мігра</w:t>
              <w:softHyphen/>
              <w:t>цій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гра</w:t>
              <w:softHyphen/>
              <w:softHyphen/>
              <w:t>цій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1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4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3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39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4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80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56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56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753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038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5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5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8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73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46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7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389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116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1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89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46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801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66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97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</w:rPr>
              <w:t>43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3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173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46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5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64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9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</w:tbl>
    <w:p>
      <w:pPr>
        <w:pStyle w:val="Normal"/>
        <w:tabs>
          <w:tab w:val="clear" w:pos="720"/>
          <w:tab w:val="left" w:pos="596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альник            </w:t>
        <w:tab/>
        <w:t xml:space="preserve">                                                         Л.О. Хамська</w:t>
        <w:tab/>
        <w:t xml:space="preserve">            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39:00Z</dcterms:created>
  <dc:creator>Никто</dc:creator>
  <dc:description/>
  <cp:keywords/>
  <dc:language>en-US</dc:language>
  <cp:lastModifiedBy>L.Bila</cp:lastModifiedBy>
  <cp:lastPrinted>2013-11-18T13:52:00Z</cp:lastPrinted>
  <dcterms:modified xsi:type="dcterms:W3CDTF">2013-12-17T13:14:00Z</dcterms:modified>
  <cp:revision>3</cp:revision>
  <dc:subject/>
  <dc:title> </dc:title>
</cp:coreProperties>
</file>