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7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306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истопада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87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5542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8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4169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ind w:right="34"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8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373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0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173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2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59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92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09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78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90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34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47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87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61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2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39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2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47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76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049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22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27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6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43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74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69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50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93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57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54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16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38</w:t>
            </w:r>
          </w:p>
        </w:tc>
      </w:tr>
    </w:tbl>
    <w:p>
      <w:pPr>
        <w:pStyle w:val="Normal1"/>
        <w:tabs>
          <w:tab w:val="clear" w:pos="709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2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80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9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19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1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26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19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07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71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35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36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10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6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44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95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41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54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26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26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74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9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74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27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52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75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13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7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6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59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7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72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84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9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35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57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3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34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72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74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9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8:00Z</dcterms:created>
  <dc:creator>L.Bila</dc:creator>
  <dc:description/>
  <cp:keywords/>
  <dc:language>en-US</dc:language>
  <cp:lastModifiedBy>L.Bila</cp:lastModifiedBy>
  <cp:lastPrinted>2013-09-17T11:52:00Z</cp:lastPrinted>
  <dcterms:modified xsi:type="dcterms:W3CDTF">2013-12-17T13:15:00Z</dcterms:modified>
  <cp:revision>3</cp:revision>
  <dc:subject/>
  <dc:title/>
</cp:coreProperties>
</file>