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5                  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</w:t>
      </w:r>
      <w:r>
        <w:rPr>
          <w:b/>
          <w:sz w:val="28"/>
          <w:szCs w:val="28"/>
          <w:lang w:val="en-US"/>
        </w:rPr>
        <w:t>грудня</w:t>
      </w:r>
      <w:r>
        <w:rPr>
          <w:b/>
          <w:sz w:val="28"/>
          <w:szCs w:val="28"/>
        </w:rPr>
        <w:t xml:space="preserve"> 2013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779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4636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96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4022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813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0614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09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3265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25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553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7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02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06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10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955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0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131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3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13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52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2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1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12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183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0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05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2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78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376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33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8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43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2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987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7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14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73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54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715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3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79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0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36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5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764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9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81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83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83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43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79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0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98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22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681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18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137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0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91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977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09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158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4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93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5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65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80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59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5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40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4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19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5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59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68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3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491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34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42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7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06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6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36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2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18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2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18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6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44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6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44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5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05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7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56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49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6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81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3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02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2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79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8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27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1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82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546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92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16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9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47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2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469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14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39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1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29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10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22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6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66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25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556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                                                                 Л.О. Хамська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right="-1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22:00Z</dcterms:created>
  <dc:creator>L.Bila</dc:creator>
  <dc:description/>
  <cp:keywords/>
  <dc:language>en-US</dc:language>
  <cp:lastModifiedBy>K_65</cp:lastModifiedBy>
  <cp:lastPrinted>2013-09-17T11:52:00Z</cp:lastPrinted>
  <dcterms:modified xsi:type="dcterms:W3CDTF">2014-01-16T14:22:00Z</dcterms:modified>
  <cp:revision>2</cp:revision>
  <dc:subject/>
  <dc:title/>
</cp:coreProperties>
</file>