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8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</w:rPr>
        <w:t>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7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7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5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53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4806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7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583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4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1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97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2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2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45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5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42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1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8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15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96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3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9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2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5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67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82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2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24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03:00Z</dcterms:created>
  <dc:creator>Никто</dc:creator>
  <dc:description/>
  <cp:keywords/>
  <dc:language>en-US</dc:language>
  <cp:lastModifiedBy>K_65</cp:lastModifiedBy>
  <cp:lastPrinted>2013-09-17T11:55:00Z</cp:lastPrinted>
  <dcterms:modified xsi:type="dcterms:W3CDTF">2014-01-16T14:03:00Z</dcterms:modified>
  <cp:revision>2</cp:revision>
  <dc:subject/>
  <dc:title> </dc:title>
</cp:coreProperties>
</file>