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містами та районами за січень–вересень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4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en-US"/>
              </w:rPr>
              <w:t>321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en-US"/>
              </w:rPr>
              <w:t>427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31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72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2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06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7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9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3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3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3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3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8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2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2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4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8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8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6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4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2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2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0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5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2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7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6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4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2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7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3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1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2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6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4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6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9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6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0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2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1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55:00Z</dcterms:created>
  <dc:creator>K_65</dc:creator>
  <dc:description/>
  <cp:keywords/>
  <dc:language>en-US</dc:language>
  <cp:lastModifiedBy>K_65</cp:lastModifiedBy>
  <dcterms:modified xsi:type="dcterms:W3CDTF">2014-11-18T12:55:00Z</dcterms:modified>
  <cp:revision>1</cp:revision>
  <dc:subject/>
  <dc:title>Загальний приріст, скорочення (–) чисельності наявного населення</dc:title>
</cp:coreProperties>
</file>