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Кількість померлих дітей у віці до 1 року за містами та районам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у січні</w:t>
      </w:r>
    </w:p>
    <w:p>
      <w:pPr>
        <w:pStyle w:val="Normal"/>
        <w:numPr>
          <w:ilvl w:val="0"/>
          <w:numId w:val="0"/>
        </w:numPr>
        <w:spacing w:lineRule="exact" w:line="240"/>
        <w:ind w:left="113" w:right="175" w:hanging="0"/>
        <w:jc w:val="right"/>
        <w:outlineLvl w:val="0"/>
        <w:rPr>
          <w:sz w:val="24"/>
          <w:lang w:val="uk-UA"/>
        </w:rPr>
      </w:pPr>
      <w:r>
        <w:rPr>
          <w:sz w:val="24"/>
          <w:lang w:val="uk-UA"/>
        </w:rPr>
        <w:t>(осіб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579"/>
        <w:gridCol w:w="2800"/>
        <w:gridCol w:w="2801"/>
      </w:tblGrid>
      <w:tr>
        <w:trPr>
          <w:trHeight w:val="180" w:hRule="atLeast"/>
          <w:cantSplit w:val="true"/>
        </w:trPr>
        <w:tc>
          <w:tcPr>
            <w:tcW w:w="357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hanging="14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01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померлих дітей</w:t>
            </w:r>
          </w:p>
        </w:tc>
      </w:tr>
      <w:tr>
        <w:trPr>
          <w:trHeight w:val="370" w:hRule="atLeast"/>
          <w:cantSplit w:val="true"/>
        </w:trPr>
        <w:tc>
          <w:tcPr>
            <w:tcW w:w="357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2014р.</w:t>
            </w:r>
            <w:r>
              <w:rPr>
                <w:sz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3р.</w:t>
            </w:r>
          </w:p>
        </w:tc>
      </w:tr>
      <w:tr>
        <w:trPr>
          <w:trHeight w:val="252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29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" w:leader="none"/>
              </w:tabs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мельницька область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35" w:hanging="142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і поселення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35" w:hanging="142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а місцевість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35" w:hanging="142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35" w:hanging="142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.Кам’янець-Подільський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35" w:hanging="142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35" w:hanging="142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35" w:hanging="142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35" w:hanging="142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35" w:hanging="142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40"/>
              <w:ind w:left="-567" w:right="35" w:hanging="142"/>
              <w:jc w:val="right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35" w:hanging="142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35" w:hanging="142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35" w:hanging="142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35" w:hanging="142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35" w:hanging="142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35" w:hanging="142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35" w:hanging="142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35" w:hanging="142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35" w:hanging="142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spacing w:lineRule="exact" w:line="240"/>
              <w:ind w:left="-567" w:right="35" w:hanging="142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уши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35" w:hanging="142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ind w:left="-567" w:right="35" w:hanging="142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лавут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ind w:left="-567" w:right="35" w:hanging="142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костянтині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ind w:left="-567" w:right="35" w:hanging="142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синя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ind w:left="-567" w:right="35" w:hanging="142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офіполь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ind w:left="-567" w:right="35" w:hanging="142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мельни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ind w:left="-567" w:right="35" w:hanging="142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мерове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spacing w:lineRule="exact" w:line="240"/>
              <w:ind w:left="-567" w:right="35" w:hanging="142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епеті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spacing w:lineRule="exact" w:line="240"/>
              <w:ind w:left="-567" w:right="35" w:hanging="142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рмолине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spacing w:lineRule="exact" w:line="240"/>
              <w:ind w:left="-567" w:right="35" w:hanging="142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6:50:00Z</dcterms:created>
  <dc:creator>K_65</dc:creator>
  <dc:description/>
  <cp:keywords/>
  <dc:language>en-US</dc:language>
  <cp:lastModifiedBy>K_65</cp:lastModifiedBy>
  <dcterms:modified xsi:type="dcterms:W3CDTF">2014-03-19T06:51:00Z</dcterms:modified>
  <cp:revision>1</cp:revision>
  <dc:subject/>
  <dc:title>Кількість померлих дітей у віці до 1 року за містами та районами</dc:title>
</cp:coreProperties>
</file>