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серпні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5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22:00Z</dcterms:created>
  <dc:creator>K_65</dc:creator>
  <dc:description/>
  <cp:keywords/>
  <dc:language>en-US</dc:language>
  <cp:lastModifiedBy>K_65</cp:lastModifiedBy>
  <dcterms:modified xsi:type="dcterms:W3CDTF">2014-10-17T08:22:00Z</dcterms:modified>
  <cp:revision>1</cp:revision>
  <dc:subject/>
  <dc:title>Кількість померлих дітей у віці до 1 року за містами та районами</dc:title>
</cp:coreProperties>
</file>