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en-US"/>
              </w:rPr>
            </w:pPr>
            <w:r>
              <w:rPr>
                <w:b/>
                <w:color w:val="0000FF"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0</w:t>
      </w:r>
    </w:p>
    <w:p>
      <w:pPr>
        <w:pStyle w:val="Normal"/>
        <w:ind w:left="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трав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46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1439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5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3910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0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7529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4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622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9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6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06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3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1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28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73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84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3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51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93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1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02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2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6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79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84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43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50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93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44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87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57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15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06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5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09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87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86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0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21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4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5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35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4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97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3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38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5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13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2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15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98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5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4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31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47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18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29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6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67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2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2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86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61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25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77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97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80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4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82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5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6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87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79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58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21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99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8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9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70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4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0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                                    Л.О.Хамськ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3:00Z</dcterms:created>
  <dc:creator>L.Bila</dc:creator>
  <dc:description/>
  <cp:keywords/>
  <dc:language>en-US</dc:language>
  <cp:lastModifiedBy>Kolesnik</cp:lastModifiedBy>
  <cp:lastPrinted>2014-05-19T08:58:00Z</cp:lastPrinted>
  <dcterms:modified xsi:type="dcterms:W3CDTF">2014-06-17T07:25:00Z</dcterms:modified>
  <cp:revision>63</cp:revision>
  <dc:subject/>
  <dc:title/>
</cp:coreProperties>
</file>