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№ 2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Хмельниц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en-US"/>
        </w:rPr>
        <w:t>вересн</w:t>
      </w:r>
      <w:r>
        <w:rPr>
          <w:b/>
          <w:sz w:val="28"/>
          <w:szCs w:val="28"/>
        </w:rPr>
        <w:t>і</w:t>
      </w:r>
    </w:p>
    <w:p>
      <w:pPr>
        <w:pStyle w:val="Normal"/>
        <w:ind w:right="-1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1049"/>
        <w:gridCol w:w="1049"/>
        <w:gridCol w:w="1050"/>
        <w:gridCol w:w="1050"/>
        <w:gridCol w:w="1191"/>
        <w:gridCol w:w="1191"/>
      </w:tblGrid>
      <w:tr>
        <w:trPr>
          <w:cantSplit w:val="true"/>
        </w:trPr>
        <w:tc>
          <w:tcPr>
            <w:tcW w:w="3059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>
          <w:trHeight w:val="425" w:hRule="atLeast"/>
          <w:cantSplit w:val="true"/>
        </w:trPr>
        <w:tc>
          <w:tcPr>
            <w:tcW w:w="3059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8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51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  <w:lang w:val="en-US"/>
              </w:rPr>
              <w:t>390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  <w:lang w:val="en-US"/>
              </w:rPr>
              <w:t>433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4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0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  <w:lang w:val="en-US"/>
              </w:rPr>
              <w:t>433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71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6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  <w:lang w:val="en-US"/>
              </w:rPr>
              <w:t>5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  <w:lang w:val="en-US"/>
              </w:rPr>
              <w:t>13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5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  <w:lang w:val="en-US"/>
              </w:rPr>
              <w:t>19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4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  <w:lang w:val="en-US"/>
              </w:rPr>
              <w:t>23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0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  <w:lang w:val="en-US"/>
              </w:rPr>
              <w:t>29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4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  <w:lang w:val="en-US"/>
              </w:rPr>
              <w:t>15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0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  <w:lang w:val="en-US"/>
              </w:rPr>
              <w:t>33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3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  <w:lang w:val="en-US"/>
              </w:rPr>
              <w:t>25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7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  <w:lang w:val="en-US"/>
              </w:rPr>
              <w:t>38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6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7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  <w:lang w:val="en-US"/>
              </w:rPr>
              <w:t>16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3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  <w:lang w:val="en-US"/>
              </w:rPr>
              <w:t>28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4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  <w:lang w:val="en-US"/>
              </w:rPr>
              <w:t>19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2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  <w:lang w:val="en-US"/>
              </w:rPr>
              <w:t>25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1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  <w:lang w:val="en-US"/>
              </w:rPr>
              <w:t>22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7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  <w:lang w:val="en-US"/>
              </w:rPr>
              <w:t>14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78</w:t>
            </w:r>
          </w:p>
        </w:tc>
      </w:tr>
    </w:tbl>
    <w:p>
      <w:pPr>
        <w:pStyle w:val="Normal"/>
        <w:ind w:right="-1" w:hanging="0"/>
        <w:jc w:val="right"/>
        <w:rPr>
          <w:sz w:val="24"/>
          <w:szCs w:val="24"/>
          <w:lang w:val="en-US"/>
        </w:rPr>
      </w:pPr>
      <w:r>
        <w:br w:type="page"/>
      </w:r>
      <w:r>
        <w:rPr>
          <w:sz w:val="24"/>
          <w:szCs w:val="24"/>
          <w:lang w:val="en-US"/>
        </w:rPr>
        <w:t>Продовже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1049"/>
        <w:gridCol w:w="1049"/>
        <w:gridCol w:w="1050"/>
        <w:gridCol w:w="1050"/>
        <w:gridCol w:w="1191"/>
        <w:gridCol w:w="1191"/>
      </w:tblGrid>
      <w:tr>
        <w:trPr>
          <w:cantSplit w:val="true"/>
        </w:trPr>
        <w:tc>
          <w:tcPr>
            <w:tcW w:w="3059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>
          <w:trHeight w:val="425" w:hRule="atLeast"/>
          <w:cantSplit w:val="true"/>
        </w:trPr>
        <w:tc>
          <w:tcPr>
            <w:tcW w:w="3059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.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  <w:lang w:val="en-US"/>
              </w:rPr>
              <w:t>9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3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  <w:lang w:val="en-US"/>
              </w:rPr>
              <w:t>22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8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  <w:lang w:val="en-US"/>
              </w:rPr>
              <w:t>35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9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  <w:lang w:val="en-US"/>
              </w:rPr>
              <w:t>22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6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  <w:lang w:val="en-US"/>
              </w:rPr>
              <w:t>26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81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    Л.О. Хамська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</w:rPr>
        <w:t>Веб-сайт Г</w:t>
      </w:r>
      <w:r>
        <w:rPr>
          <w:sz w:val="18"/>
          <w:szCs w:val="18"/>
          <w:lang w:val="ru-RU"/>
        </w:rPr>
        <w:t xml:space="preserve">оловного </w:t>
      </w:r>
      <w:r>
        <w:rPr>
          <w:sz w:val="18"/>
          <w:szCs w:val="18"/>
        </w:rPr>
        <w:t xml:space="preserve">управління статистики у Хмельницькій області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www.km.ukrstat</w:t>
        </w:r>
      </w:hyperlink>
      <w:r>
        <w:rPr>
          <w:sz w:val="18"/>
          <w:szCs w:val="18"/>
        </w:rPr>
        <w:t>.gov.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48:00Z</dcterms:created>
  <dc:creator>Никто</dc:creator>
  <dc:description/>
  <cp:keywords/>
  <dc:language>en-US</dc:language>
  <cp:lastModifiedBy>K_65</cp:lastModifiedBy>
  <cp:lastPrinted>2014-04-16T09:44:00Z</cp:lastPrinted>
  <dcterms:modified xsi:type="dcterms:W3CDTF">2014-11-18T12:48:00Z</dcterms:modified>
  <cp:revision>2</cp:revision>
  <dc:subject/>
  <dc:title> </dc:title>
</cp:coreProperties>
</file>