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29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я 2015 року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>
          <w:i/>
          <w:sz w:val="24"/>
          <w:szCs w:val="24"/>
        </w:rPr>
        <w:t xml:space="preserve">(тис. </w:t>
      </w:r>
      <w:r>
        <w:rPr/>
        <w:t>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0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98,1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,7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,4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,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,9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0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9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0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1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9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2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9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8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4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9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8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1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4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5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9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5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5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3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6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3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6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4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7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8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9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7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2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1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9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3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2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2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8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8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2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3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0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4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4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4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8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0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3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7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1</w:t>
            </w:r>
          </w:p>
        </w:tc>
      </w:tr>
    </w:tbl>
    <w:p>
      <w:pPr>
        <w:pStyle w:val="Normal"/>
        <w:ind w:left="180" w:hanging="0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Normal2"/>
        <w:ind w:firstLine="180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45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5-02-18T12:45:00Z</dcterms:modified>
  <cp:revision>2</cp:revision>
  <dc:subject/>
  <dc:title/>
</cp:coreProperties>
</file>