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2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жовтні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3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 xml:space="preserve">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0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6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6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2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8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3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0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30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9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8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4-12-17T13:08:00Z</dcterms:modified>
  <cp:revision>2</cp:revision>
  <dc:subject/>
  <dc:title> </dc:title>
</cp:coreProperties>
</file>