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3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груд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20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98936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3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719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17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4217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6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772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79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90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60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1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50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5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09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1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47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8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57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34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8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23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0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65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7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83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2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82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8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951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4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54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4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97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4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83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02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8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81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7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45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6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04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0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41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08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327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2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12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36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15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97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20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33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3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8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6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14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5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0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69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69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30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39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6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23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4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1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89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0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08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2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2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76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53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8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11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7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42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8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74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8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74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34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55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34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42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4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3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08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92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5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3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87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25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8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0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27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44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0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55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5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889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987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5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13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12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9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95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50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8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38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5-01-16T12:38:00Z</dcterms:modified>
  <cp:revision>2</cp:revision>
  <dc:subject/>
  <dc:title/>
</cp:coreProperties>
</file>